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ro-RO"/>
        </w:rPr>
        <w:t>Foaie de observa</w:t>
      </w:r>
      <w:r>
        <w:rPr>
          <w:rFonts w:cs="Arial" w:ascii="Verdana" w:hAnsi="Verdana"/>
          <w:b/>
          <w:sz w:val="20"/>
          <w:lang w:val="ro-RO"/>
        </w:rPr>
        <w:t>ţ</w:t>
      </w:r>
      <w:r>
        <w:rPr>
          <w:rFonts w:cs="Verdana" w:ascii="Verdana" w:hAnsi="Verdana"/>
          <w:b/>
          <w:sz w:val="20"/>
          <w:lang w:val="ro-RO"/>
        </w:rPr>
        <w:t xml:space="preserve">ie Grupa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</w:t>
      </w:r>
      <w:r>
        <w:rPr>
          <w:rFonts w:cs="Verdana" w:ascii="Verdana" w:hAnsi="Verdana"/>
          <w:b/>
          <w:sz w:val="20"/>
          <w:lang w:val="ro-RO"/>
        </w:rPr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 xml:space="preserve">Observator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uin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e de lucru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ucr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mult singuri sau cu 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jute pe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ce felur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cced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ea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au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ofere ajutor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de la cin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 sau devin rapid distr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vin activ implic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individua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xplice ideile organizat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matematic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 argumentat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serios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folosesc sugesti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ideile celor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unic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Vorbesc pentru a-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clarifica ide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omuni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u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simt confortabi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ambele roluri d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 xml:space="preserve">vorbitor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ascult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to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u curaj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reder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rbeas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tregii clase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simt capabil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reprezinte consensul grupului la fel de bine ca propriile ide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ntet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mar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oper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face 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parte sarcinil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ui membru al grup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pune de accord cu un plan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sau o structură pentru explicarea proiect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face timp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e asigure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to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problema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eastAsia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os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şte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impul grupulu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tr-un mod productiv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fe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er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ui membru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or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registreze sau documenteze lucrul grupului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40:00Z</dcterms:created>
  <dc:creator>Claudia Cziprok</dc:creator>
  <dc:description/>
  <dc:language>en-US</dc:language>
  <cp:lastModifiedBy>ARDELEAN NORIN</cp:lastModifiedBy>
  <cp:lastPrinted>2007-07-20T13:10:00Z</cp:lastPrinted>
  <dcterms:modified xsi:type="dcterms:W3CDTF">2011-03-31T01:40:00Z</dcterms:modified>
  <cp:revision>2</cp:revision>
  <dc:subject/>
  <dc:title>Student Observation Sheet</dc:title>
</cp:coreProperties>
</file>